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60"/>
        <w:gridCol w:w="960"/>
        <w:gridCol w:w="960"/>
        <w:gridCol w:w="1720"/>
        <w:gridCol w:w="2520"/>
        <w:gridCol w:w="960"/>
        <w:gridCol w:w="960"/>
        <w:gridCol w:w="960"/>
        <w:gridCol w:w="2740"/>
      </w:tblGrid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АНИЕ КОПЬЯ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чало: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.06.2014 - 17:45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274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ударушкина Виктор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2.09.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МК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 А.С.Пушки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9,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ролев В.В., Л.П. Макарова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64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6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тарыгина Екатери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.08.9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2,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акаров А.Ф.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4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92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8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инкоренкова Валенти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7.11.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6,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ухов А.В., Каратаев Н.Д.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4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48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гайдачная Ольг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.09.9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4,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еглева И.А.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28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очкова Вероник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.05.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5,9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лочкова Е.Ю.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48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9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едорова Виктор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.04.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,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ю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рищенко В.Л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4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8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19"/>
        <w:gridCol w:w="1592"/>
        <w:gridCol w:w="675"/>
        <w:gridCol w:w="282"/>
        <w:gridCol w:w="830"/>
        <w:gridCol w:w="127"/>
        <w:gridCol w:w="980"/>
        <w:gridCol w:w="674"/>
        <w:gridCol w:w="1422"/>
        <w:gridCol w:w="609"/>
        <w:gridCol w:w="956"/>
        <w:gridCol w:w="10"/>
        <w:gridCol w:w="1058"/>
        <w:gridCol w:w="955"/>
        <w:gridCol w:w="40"/>
        <w:gridCol w:w="1075"/>
        <w:gridCol w:w="2049"/>
        <w:gridCol w:w="720"/>
        <w:gridCol w:w="258"/>
      </w:tblGrid>
      <w:tr>
        <w:trPr>
          <w:trHeight w:val="252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753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ЫЖОК В ДЛИНУ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о:</w:t>
            </w:r>
          </w:p>
        </w:tc>
        <w:tc>
          <w:tcPr>
            <w:tcW w:w="316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.06.2014 - 17:35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316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Юрченко Полина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.08.93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22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емигон О.С.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8 (-1,2)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93 (-4,0)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03 (+0,1)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20 (+1,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20 (+1,1)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22 (+1,9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тникова Елена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.11.89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15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арев А.Э.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65 (-0,6)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2,3)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1 (+0,6)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15 (-0,0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94 (+0,1)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3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икулина Яна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1.07.90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11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урулина Т.Н., Зигизмунд О.Б.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8 (+0,3)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97 (-0,9)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10 (+1,6)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8,3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00 (+1,3)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11 (+1,0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уменюк Ирина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.01.88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МК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нкт-Петербург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 Лесгафт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,95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бедев С.А., Кашнов М.А.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1,2)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95 (+0,2)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8 (-1,7)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1,3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1,8)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летаева Кристина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.02.91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,82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ранов В.Ф.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0 (+1,2)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60 (-0,1)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63 (-3,0)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2 (-0,6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8)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0 (+0,1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Ершова Виктория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9.09.95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ФУ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,68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ухамедов Г.Г.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1,0)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57 (+1,1)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68 (-2,3)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58 (-0,8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40 (-1,2)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орюнова Алена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.12.91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,6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алко И.Д.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0 (+1,8)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60 (-0,6)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40 (-0,3)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52 (+1,9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57 (+1,1)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1,6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шмуратова Марина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.07.89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,45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арифуллин И.Ф., Медведева Ю.А.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45 (-0,8)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7)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8)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6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2 (-0,4)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1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рубникова Анна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5.09.94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нкт-Петербург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 Лесгафт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,42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етельский В.М.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5)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4)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42 (-1,0)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авлова Светлана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8.02.95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,4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едоров Л.А.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6 (+0,2)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40 (-1,1)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12 (-1,1)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рнеева Олеся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.04.94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,35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рсенов В.А.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3)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24 (+0,7)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5 (+1,2)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енко Анастасия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.11.92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,23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едоров Л.А.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23 (-1,0)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22 (+1,9)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ухтоярова Ольга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.04.94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,03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реглазов В.Н.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3 (-0,8)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7)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88 (-1,1)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азека Екатерина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7.10.90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,0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алонников А.П., Ревенко В.Я.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0 (+0,1)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пчетова Ангелина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.08.94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,78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дшибякин А.Ю.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70 (-0,8)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78 (+2,1)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4 (+0,6)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окарева Александра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8.12.87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,6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ю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ойченко С.Ф.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60 (-0,4)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24 (-1,7)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30 (+2,7)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чулина Татьяна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.02.95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ская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ЭУ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,55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ю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ирнов С.А.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6 (+0,4)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55 (+1,1)</w:t>
            </w:r>
          </w:p>
        </w:tc>
        <w:tc>
          <w:tcPr>
            <w:tcW w:w="16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47 (+3,3)</w:t>
            </w:r>
          </w:p>
        </w:tc>
        <w:tc>
          <w:tcPr>
            <w:tcW w:w="2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5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ЫЖОК С ШЕСТОМ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о: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.06.2014 - 15:4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1075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113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267" w:type="dxa"/>
            <w:gridSpan w:val="2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2" w:type="dxa"/>
            <w:gridSpan w:val="2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96" w:type="dxa"/>
            <w:gridSpan w:val="2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769" w:type="dxa"/>
            <w:gridSpan w:val="2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1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вченко Анастасия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7.07.89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МК</w:t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20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иоздинов О.В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1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уллина Ольг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1.08.92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20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черянц М.И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1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азека Екатерин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7.10.90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20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алонников А.П., Ревенко В.Я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1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овикова Валерия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4.08.94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90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венко В.Я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1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натова Дарья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.02.95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60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ринич С.В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1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жахметова Айсылу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.08.94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ФУ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20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харчук Д.Г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1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риценко Елен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4.12.91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20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ранова Л.Г., Гринич С.В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1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емникова Мария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9.07.95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0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пылев С.М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1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ришанова Полина</w:t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.01.95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0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ранова Л.Г., Гринич С.В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0     30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0     320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0   350  360   370</w:t>
            </w:r>
          </w:p>
        </w:tc>
        <w:tc>
          <w:tcPr>
            <w:tcW w:w="15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0   390   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0   42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вченко Анастаси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Х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ллина Ольга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-</w:t>
            </w:r>
          </w:p>
        </w:tc>
        <w:tc>
          <w:tcPr>
            <w:tcW w:w="15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   ---     О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  О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Х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ека Екатерина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-     ---     О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  О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Х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икова Валери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</w:t>
            </w:r>
          </w:p>
        </w:tc>
        <w:tc>
          <w:tcPr>
            <w:tcW w:w="26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       О   ХХХ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натова Дарь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47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ХО   ХХО  ХХХ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жахметова Айсылу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-          О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Х</w:t>
            </w:r>
          </w:p>
        </w:tc>
        <w:tc>
          <w:tcPr>
            <w:tcW w:w="1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иценко Елена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</w:t>
            </w:r>
          </w:p>
        </w:tc>
        <w:tc>
          <w:tcPr>
            <w:tcW w:w="15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Х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никова Мари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Х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ишанова Полина</w:t>
            </w:r>
          </w:p>
        </w:tc>
        <w:tc>
          <w:tcPr>
            <w:tcW w:w="22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     ХХО</w:t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592"/>
        <w:gridCol w:w="1020"/>
        <w:gridCol w:w="1020"/>
        <w:gridCol w:w="2018"/>
        <w:gridCol w:w="2231"/>
        <w:gridCol w:w="914"/>
        <w:gridCol w:w="871"/>
        <w:gridCol w:w="871"/>
        <w:gridCol w:w="2783"/>
      </w:tblGrid>
      <w:tr>
        <w:trPr>
          <w:trHeight w:val="313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32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АНИЕ ДИСКА</w:t>
            </w:r>
          </w:p>
        </w:tc>
      </w:tr>
      <w:tr>
        <w:trPr>
          <w:trHeight w:val="313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о: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.06.2014 - 16:40</w:t>
            </w:r>
          </w:p>
        </w:tc>
      </w:tr>
      <w:tr>
        <w:trPr>
          <w:trHeight w:val="43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592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2018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231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278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</w:tr>
      <w:tr>
        <w:trPr>
          <w:trHeight w:val="437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альцева Ю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.11.9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8,5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вин С.И.</w:t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27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7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6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урмистрова Екатери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.08.9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нкт-Петербург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 Лесгафта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1,7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56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71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5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виридова Олес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.10.8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МК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5,0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рнышова Л.Г., Колодко</w:t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7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04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08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9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2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дова Виктор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.03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нзенская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ГУ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3,7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дов М.</w:t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8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75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ытова Анастас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.03.9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ПГУ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3,4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унчев Ю.В.</w:t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95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30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76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4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8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винова Ю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8.06.9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1,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убовский В.Г.</w:t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6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96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33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0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ссольцева Анастас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.08.9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9,9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вин С.И.</w:t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3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86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9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5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Сарсенбаева Галина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.04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8,6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ойленко О.В.</w:t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6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65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53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4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лякова Александр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4.03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8,5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местникова Л.В.</w:t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8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54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ягинскова Ан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.06.9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3,5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ойленко О.В.</w:t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8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54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90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аркина Светла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.05.9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9,6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номаренко А.И. и М.И.</w:t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6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24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инкоренкова Валенти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7.11.9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8,1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ухов А.В., Каратаев Н.Д.</w:t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76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утько Мар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.01.9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 А.С.Пушкина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,8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ю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ков А.В.</w:t>
            </w:r>
          </w:p>
        </w:tc>
      </w:tr>
      <w:tr>
        <w:trPr>
          <w:trHeight w:val="254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8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553"/>
        <w:gridCol w:w="1190"/>
        <w:gridCol w:w="1190"/>
        <w:gridCol w:w="2330"/>
        <w:gridCol w:w="1834"/>
        <w:gridCol w:w="991"/>
        <w:gridCol w:w="867"/>
        <w:gridCol w:w="992"/>
        <w:gridCol w:w="2057"/>
      </w:tblGrid>
      <w:tr>
        <w:trPr>
          <w:trHeight w:val="329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АНИЕ МОЛОТА</w:t>
            </w:r>
          </w:p>
        </w:tc>
      </w:tr>
      <w:tr>
        <w:trPr>
          <w:trHeight w:val="329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о: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.06.2014 - 10:00</w:t>
            </w:r>
          </w:p>
        </w:tc>
      </w:tr>
      <w:tr>
        <w:trPr>
          <w:trHeight w:val="45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55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233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2057" w:type="dxa"/>
            <w:tcBorders>
              <w:top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</w:tr>
      <w:tr>
        <w:trPr>
          <w:trHeight w:val="34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дова Виктория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.03.9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нзенская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ГУ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9,6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дов М.</w:t>
            </w:r>
          </w:p>
        </w:tc>
      </w:tr>
      <w:tr>
        <w:trPr>
          <w:trHeight w:val="282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65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25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8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илова Евгения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.04.9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0,0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валь В.А., Свиридова О.В.</w:t>
            </w:r>
          </w:p>
        </w:tc>
      </w:tr>
      <w:tr>
        <w:trPr>
          <w:trHeight w:val="282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3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56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98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7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0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ачегина Татьяна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6.02.8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9,9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учков А.А.</w:t>
            </w:r>
          </w:p>
        </w:tc>
      </w:tr>
      <w:tr>
        <w:trPr>
          <w:trHeight w:val="282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25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пова Анна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.06.9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нкт-Петербург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 Лесгафт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9,3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ландин Ю.Я.</w:t>
            </w:r>
          </w:p>
        </w:tc>
      </w:tr>
      <w:tr>
        <w:trPr>
          <w:trHeight w:val="282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6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39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98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репненкова Вера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5.11.9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нкт-Петербург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 Лесгафт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9,3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ландин Ю.Я.</w:t>
            </w:r>
          </w:p>
        </w:tc>
      </w:tr>
      <w:tr>
        <w:trPr>
          <w:trHeight w:val="282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08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4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3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альцева Юлия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.11.9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5,96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вин С.И.</w:t>
            </w:r>
          </w:p>
        </w:tc>
      </w:tr>
      <w:tr>
        <w:trPr>
          <w:trHeight w:val="282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07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96</w:t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утько Мария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.01.9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 А.С.Пушки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9,9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ков А.В.</w:t>
            </w:r>
          </w:p>
        </w:tc>
      </w:tr>
      <w:tr>
        <w:trPr>
          <w:trHeight w:val="282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7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92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84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32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9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еменова Юлия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.09.9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9,9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учков А.А.</w:t>
            </w:r>
          </w:p>
        </w:tc>
      </w:tr>
      <w:tr>
        <w:trPr>
          <w:trHeight w:val="313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62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90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29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1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ягинскова Анна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.06.9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9,6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ойленко О.В.</w:t>
            </w:r>
          </w:p>
        </w:tc>
      </w:tr>
      <w:tr>
        <w:trPr>
          <w:trHeight w:val="282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6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45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97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винова Юлия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8.06.9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,6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/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убовский В.Г.</w:t>
            </w:r>
          </w:p>
        </w:tc>
      </w:tr>
      <w:tr>
        <w:trPr>
          <w:trHeight w:val="266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6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739"/>
        <w:gridCol w:w="1124"/>
        <w:gridCol w:w="1124"/>
        <w:gridCol w:w="1873"/>
        <w:gridCol w:w="1662"/>
        <w:gridCol w:w="1124"/>
        <w:gridCol w:w="1194"/>
        <w:gridCol w:w="1124"/>
        <w:gridCol w:w="2130"/>
      </w:tblGrid>
      <w:tr>
        <w:trPr>
          <w:trHeight w:val="274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9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ЫЖОК ТРОЙНЫЙ</w:t>
            </w:r>
          </w:p>
        </w:tc>
      </w:tr>
      <w:tr>
        <w:trPr>
          <w:trHeight w:val="274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4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о: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.06.2014 - 10:20</w:t>
            </w:r>
          </w:p>
        </w:tc>
      </w:tr>
      <w:tr>
        <w:trPr>
          <w:trHeight w:val="3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739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1873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</w:tr>
      <w:tr>
        <w:trPr>
          <w:trHeight w:val="28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уменюк Ир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.01.8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МК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нкт-Петербург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 П.Ф.Лесгафт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,9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бедев С.А., Кашнов М.А.</w:t>
            </w:r>
          </w:p>
        </w:tc>
      </w:tr>
      <w:tr>
        <w:trPr>
          <w:trHeight w:val="208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0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35 (+0,2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75 (-0,0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4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88 (-0,3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0 (+0,8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летаева Крист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.02.9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,9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ранов В.Ф.</w:t>
            </w:r>
          </w:p>
        </w:tc>
      </w:tr>
      <w:tr>
        <w:trPr>
          <w:trHeight w:val="208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62 (+0,3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80 (+1,1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6 (+0,4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92 (+2,3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3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60 (+0,9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тникова Еле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.11.8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,7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арев А.Э.</w:t>
            </w:r>
          </w:p>
        </w:tc>
      </w:tr>
      <w:tr>
        <w:trPr>
          <w:trHeight w:val="19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08 (-0,3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42 (+0,7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61 (+0,1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40 (+1,1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8 (+0,3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10 (+1,8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рубникова Ан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5.09.9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нкт-Петербург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 П.Ф.Лесгафт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,5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етельский В.М.</w:t>
            </w:r>
          </w:p>
        </w:tc>
      </w:tr>
      <w:tr>
        <w:trPr>
          <w:trHeight w:val="19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1,4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8 (+1,9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3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25 (+1,5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16 (-0,3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8 (+0,3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енко Анастас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.11.9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,2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едоров Л.А.</w:t>
            </w:r>
          </w:p>
        </w:tc>
      </w:tr>
      <w:tr>
        <w:trPr>
          <w:trHeight w:val="208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24 (+1,1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5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00 (-0,4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6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1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6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икулина Я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1.07.9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,1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урулина Т.Н., Зигизмунд О.Б.</w:t>
            </w:r>
          </w:p>
        </w:tc>
      </w:tr>
      <w:tr>
        <w:trPr>
          <w:trHeight w:val="208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11 (+1,4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10 (-1,0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96 (-0,4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02 (+0,8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авлова Светла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8.02.9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,9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едоров Л.А.</w:t>
            </w:r>
          </w:p>
        </w:tc>
      </w:tr>
      <w:tr>
        <w:trPr>
          <w:trHeight w:val="19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1,0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0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70 (+0,6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90 (+0,2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1,1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5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шмуратова Мар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.07.8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,8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арифуллин И.Ф., Медведева Ю.А.</w:t>
            </w:r>
          </w:p>
        </w:tc>
      </w:tr>
      <w:tr>
        <w:trPr>
          <w:trHeight w:val="221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6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82 (+1,2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3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80 (+0,4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76 (-0,3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1,8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ухтоярова Ольг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.04.9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,1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реглазов В.Н.</w:t>
            </w:r>
          </w:p>
        </w:tc>
      </w:tr>
      <w:tr>
        <w:trPr>
          <w:trHeight w:val="19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5 (+0,0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82 (+1,7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16 (+1,0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пчетова Ангел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.08.9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,1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дшибякин А.Ю.</w:t>
            </w:r>
          </w:p>
        </w:tc>
      </w:tr>
      <w:tr>
        <w:trPr>
          <w:trHeight w:val="208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6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3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10 (+0,6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овикова Валер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4.08.9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,4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ю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венко В.Я.</w:t>
            </w:r>
          </w:p>
        </w:tc>
      </w:tr>
      <w:tr>
        <w:trPr>
          <w:trHeight w:val="19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2,0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45 (-0,2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2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итанина Анастас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2.11.9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Цомкало С.А., Рыбакина Н.Б.</w:t>
            </w:r>
          </w:p>
        </w:tc>
      </w:tr>
      <w:tr>
        <w:trPr>
          <w:trHeight w:val="182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1"/>
        <w:gridCol w:w="2223"/>
        <w:gridCol w:w="392"/>
        <w:gridCol w:w="685"/>
        <w:gridCol w:w="316"/>
        <w:gridCol w:w="694"/>
        <w:gridCol w:w="304"/>
        <w:gridCol w:w="1871"/>
        <w:gridCol w:w="266"/>
        <w:gridCol w:w="2070"/>
        <w:gridCol w:w="227"/>
        <w:gridCol w:w="694"/>
        <w:gridCol w:w="199"/>
        <w:gridCol w:w="571"/>
        <w:gridCol w:w="220"/>
        <w:gridCol w:w="498"/>
        <w:gridCol w:w="229"/>
        <w:gridCol w:w="2367"/>
        <w:gridCol w:w="231"/>
        <w:gridCol w:w="8"/>
        <w:gridCol w:w="231"/>
        <w:gridCol w:w="347"/>
        <w:gridCol w:w="248"/>
      </w:tblGrid>
      <w:tr>
        <w:trPr>
          <w:trHeight w:val="248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ЫЖОК В ВЫСОТУ</w:t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о:</w:t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.06.2014 - 10:40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22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3413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34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кутская Оксана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.09.93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нкт-Петербург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 П.Ф.Лесгафта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0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341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пкова Е.Н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лякова Анастасия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4.12.90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нзенская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ГУ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5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341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нова Т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айзуллина Ирина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1.03.93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ФУ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0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341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айзуллина Т.П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Колченкова Татьяна 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.09.93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0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341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ахомкин Ю.Ю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уменюк Наталья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2.02.96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нкт-Петербург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 П.Ф.Лесгафта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0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341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бедев С.А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килева Алина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.01.96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нзенская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ГУ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0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341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евокшанов Б.В., Канашевич А.М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баева Юлия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2.05.88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5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341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орьковы Б.Н. и Б.Б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алагоза Наталья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1.07.94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нзенская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ГУ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5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341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евокшанов Б.В., Котлов В.Н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Котова Людмила 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.11.92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0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341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артюшев А.С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едорова Виктория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.04.92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0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341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рищенко В.Л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едосеева Анна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.04.96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5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341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Ефременков А.С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очковая Вероника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.05.94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5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341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лочкова Е.Ю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чулина Татьяна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.02.95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ская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ЭУ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5</w:t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341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ирнов С.А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40    145 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   155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    165    170   175</w:t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     180 (4 попытка)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кутская Оксана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 О</w:t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Х      О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якова Анастасия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 О       О</w:t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Х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йзуллина Ирина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 О    ХХХ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ченкова Татьяна 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 О    ХХХ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менюк Наталья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О   ХО  ХХХ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илева Алина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О   ХО  ХХХ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баева Юлия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ХХХ</w:t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лагоза Наталья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    ХХХ</w:t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ова Людмила 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  О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   ХХХ</w:t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рова Виктория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  О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О ХХХ</w:t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сеева Анна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  О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Х</w:t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чковая Вероника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ХХО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чулина Татьяна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     О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Х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77" w:type="dxa"/>
            <w:gridSpan w:val="1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ЛКАНИЕ ЯДРА</w:t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о: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.06.2014 - 11:50</w:t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2367" w:type="dxa"/>
            <w:tcBorders>
              <w:top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ссольцева Анастасия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.08.9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,22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вин С.И.</w:t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1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97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8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4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22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42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виридова Олеся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.10.8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МК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,77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рнышова Л.Г., Колодко</w:t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8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32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54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77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19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урмистрова Екатерина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.08.9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нкт-Петербург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 П.Ф.Лесгафта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,12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8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2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71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0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12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Сарсенбаева Галина 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.04.9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,23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ойленко О.В.</w:t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6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3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92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04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82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3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ударушкина Виктория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2.09.9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МК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 А.С.Пушкина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,10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ролев В.В., Л.П. Макарова</w:t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11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1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26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10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86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аркина Светлана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.05.9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,00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номаренко А.И. и М.И.</w:t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2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45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62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65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29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00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илова Евгения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.04.9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,89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валь В.А., Свиридова О.В.</w:t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2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60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82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6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88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89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лякова Александра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4.03.9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,24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местникова Л.В.</w:t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79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72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08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24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09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ытова Анастасия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.03.9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ПГУ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,50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унчев Ю.В.</w:t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6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5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жиоева Мадина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.06.9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,91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курлатовы Г.А. и В.Н.</w:t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84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1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ачегина Татьяна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6.02.8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,97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учков А.А.</w:t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1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97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59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гайдачная Ольга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.09.9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,9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еглева И.А.</w:t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4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95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10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еменова Юлия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.09.9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46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/р</w:t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учков А.А.</w:t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16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6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удья соревнований, судья РК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ляев С.Н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1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екретарь соревнований, судья РК</w:t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лушко Т.А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14:56:00Z</dcterms:created>
  <dc:creator>Customer</dc:creator>
  <dc:description/>
  <cp:keywords/>
  <dc:language>en-US</dc:language>
  <cp:lastModifiedBy>Customer</cp:lastModifiedBy>
  <cp:lastPrinted>2014-06-29T11:47:00Z</cp:lastPrinted>
  <dcterms:modified xsi:type="dcterms:W3CDTF">2014-06-29T10:16:00Z</dcterms:modified>
  <cp:revision>10</cp:revision>
  <dc:subject/>
  <dc:title/>
</cp:coreProperties>
</file>