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467"/>
        <w:gridCol w:w="217"/>
        <w:gridCol w:w="2277"/>
        <w:gridCol w:w="459"/>
        <w:gridCol w:w="465"/>
        <w:gridCol w:w="531"/>
        <w:gridCol w:w="175"/>
        <w:gridCol w:w="649"/>
        <w:gridCol w:w="1517"/>
        <w:gridCol w:w="769"/>
        <w:gridCol w:w="1411"/>
        <w:gridCol w:w="777"/>
        <w:gridCol w:w="63"/>
        <w:gridCol w:w="640"/>
        <w:gridCol w:w="92"/>
        <w:gridCol w:w="616"/>
        <w:gridCol w:w="83"/>
        <w:gridCol w:w="557"/>
        <w:gridCol w:w="162"/>
        <w:gridCol w:w="524"/>
        <w:gridCol w:w="151"/>
        <w:gridCol w:w="489"/>
        <w:gridCol w:w="197"/>
        <w:gridCol w:w="640"/>
        <w:gridCol w:w="2343"/>
        <w:gridCol w:w="837"/>
      </w:tblGrid>
      <w:tr>
        <w:trPr>
          <w:trHeight w:val="315" w:hRule="atLeast"/>
        </w:trPr>
        <w:tc>
          <w:tcPr>
            <w:tcW w:w="17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1%3AAA38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стерство спорта Российской Федерации</w:t>
            </w:r>
            <w:bookmarkEnd w:id="0"/>
          </w:p>
        </w:tc>
      </w:tr>
      <w:tr>
        <w:trPr>
          <w:trHeight w:val="31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стерство образования и науки Российской Федерации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"Российский студенческий спортивный союз"</w:t>
            </w:r>
          </w:p>
        </w:tc>
      </w:tr>
      <w:tr>
        <w:trPr>
          <w:trHeight w:val="25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ГБУ ФЦПСР</w:t>
            </w:r>
          </w:p>
        </w:tc>
      </w:tr>
      <w:tr>
        <w:trPr>
          <w:trHeight w:val="25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итет Пензенской области по физической культуре и спорту </w:t>
            </w:r>
          </w:p>
        </w:tc>
      </w:tr>
      <w:tr>
        <w:trPr>
          <w:trHeight w:val="8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Е З У Л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ичного первенства   3-го этапа   IV Всероссийской летней универсиады  соревнований    по легкой атлетике 2014 года</w:t>
            </w:r>
          </w:p>
        </w:tc>
      </w:tr>
      <w:tr>
        <w:trPr>
          <w:trHeight w:val="101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Пенз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6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дион "Первомайский"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.06.2014 – 29.06.2014г.</w:t>
            </w:r>
          </w:p>
        </w:tc>
      </w:tr>
      <w:tr>
        <w:trPr>
          <w:trHeight w:val="31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НЩИНЫ</w:t>
            </w:r>
          </w:p>
        </w:tc>
      </w:tr>
      <w:tr>
        <w:trPr>
          <w:trHeight w:val="31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08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 100 м</w:t>
            </w:r>
          </w:p>
        </w:tc>
      </w:tr>
      <w:tr>
        <w:trPr>
          <w:trHeight w:val="15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варительные забеги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5.00</w:t>
            </w:r>
          </w:p>
        </w:tc>
      </w:tr>
      <w:tr>
        <w:trPr>
          <w:trHeight w:val="25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7.05</w:t>
            </w:r>
          </w:p>
        </w:tc>
      </w:tr>
      <w:tr>
        <w:trPr>
          <w:trHeight w:val="57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бег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</w:t>
              <w:br/>
              <w:t>ветр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</w:t>
              <w:br/>
              <w:t>ветр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79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рушкина Виктор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4.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СМК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зен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Г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96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76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довин М.</w:t>
            </w:r>
          </w:p>
        </w:tc>
      </w:tr>
      <w:tr>
        <w:trPr>
          <w:trHeight w:val="28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рошева Кристи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.04.9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зен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Г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0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дионова А.И.,Безиков М.В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ишкова Наталь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3.9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зен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Г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7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91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ордеев А., Зотова Н.А. </w:t>
            </w:r>
          </w:p>
        </w:tc>
      </w:tr>
      <w:tr>
        <w:trPr>
          <w:trHeight w:val="285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акарова Марина 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9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тарстан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0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тяков Д.Н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красова Татья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4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ванов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Э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7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ницкий М.В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игорьева Анастас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11.9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ГУ им. Лесгафта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30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8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икова Е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натовская Анастас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1.9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ГУ им. Лесгафта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2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21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лковы 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ейве Эли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10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ар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ГТ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42</w:t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сягин Ю.Д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ланова Я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.03.8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нинград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ГУ им. А.С.Пушкина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3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аров В.И., Сидоров Л.П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улич Александр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5.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ар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ГТ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7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ванова И.Ю., Карасик А.Г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това Але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10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тарстан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64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родовицын С.Н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выдова Валер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1.9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ГУФКСМиТ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65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довин М.В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асева Светла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1.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Г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65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довин И.В.,Пологицкий А.И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политова Анна 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.10.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тарстан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3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родовицын С.Н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лянкина Ин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1.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ванов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Э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4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ов Е.Н., Мамалимов А.Г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ллер Александр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07.9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орский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Ф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8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кашов В.И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друшко Евген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4.9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бГУФК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78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бур Г.А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сюк Ан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02.9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орский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ФУ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1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динин А.И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рнеева Олес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04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олен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ГАФКСТ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1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сенов В.А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тегаева Светла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11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гоград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ГАФК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5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чатников А.Г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гинова Але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05.9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бГУФК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23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ронина Н.В.</w:t>
            </w:r>
          </w:p>
        </w:tc>
      </w:tr>
      <w:tr>
        <w:trPr>
          <w:trHeight w:val="30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мникова Мария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7.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ябин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алГУФК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3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,4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ылев С.М.</w:t>
            </w:r>
          </w:p>
        </w:tc>
      </w:tr>
      <w:tr>
        <w:trPr>
          <w:trHeight w:val="24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натова Еле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01.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гоград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ГАФК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5</w:t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0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мчатников А.Г.</w:t>
            </w:r>
          </w:p>
        </w:tc>
      </w:tr>
      <w:tr>
        <w:trPr>
          <w:trHeight w:val="510" w:hRule="atLeast"/>
        </w:trPr>
        <w:tc>
          <w:tcPr>
            <w:tcW w:w="17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юнова Алена</w:t>
            </w:r>
          </w:p>
        </w:tc>
        <w:tc>
          <w:tcPr>
            <w:tcW w:w="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2.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ская</w:t>
            </w:r>
          </w:p>
        </w:tc>
        <w:tc>
          <w:tcPr>
            <w:tcW w:w="2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бГУФК</w:t>
            </w:r>
          </w:p>
        </w:tc>
        <w:tc>
          <w:tcPr>
            <w:tcW w:w="14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ят врачем</w:t>
            </w:r>
          </w:p>
        </w:tc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лко И.Д.</w:t>
            </w:r>
          </w:p>
        </w:tc>
      </w:tr>
      <w:tr>
        <w:trPr>
          <w:trHeight w:val="345" w:hRule="atLeast"/>
        </w:trPr>
        <w:tc>
          <w:tcPr>
            <w:tcW w:w="16444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200 м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беги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.4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2.2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бег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</w:t>
              <w:br/>
              <w:t>вет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</w:t>
              <w:br/>
              <w:t>ветр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сенова Еле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3.88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1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4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,79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сенов А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шкова Наталь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.03.90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73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,95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Гордеев А., Зотова Н.А. 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рошева Крист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04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,95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17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одионова А.И.,Безиков М.В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кушкина Ан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12.92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1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37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гницкий М.В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горьева Анастас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7.11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66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4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7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ликова Е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натовская Анастас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1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71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1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Волковы 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лицкая Ал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2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,9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27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рефилов В.А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нтелеева Екатер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5.90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38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27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ина Н.Ю., Рябова И.Д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ук Юл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.11.91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3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С.А., Горбунова Т.А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сланова Я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3.03.88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4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заров В.И., Сидоров Л.П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икина Анастас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0.92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44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4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емлянкина Ин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1.95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,83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, Мамалимов А.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ллер Александр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7.90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0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4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укашов В.И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улич Александр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5.95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34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а И.Ю., Карасик А.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ндрушко Евген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9.04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36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бур Г.А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исюк Ан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2.92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37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удинин А.И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тегаева Светла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11.94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55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мчатников А.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лейве Эл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10.94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63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сягин Ю.Д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огинова Але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5.94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9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6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ронина Н.В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повецкая Альб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2.94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,07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9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ов С.П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верченкова Виктор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10.94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,3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4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рсенов В.А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деменева Крист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8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,52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3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натова Еле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1.95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,26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6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мчатников А.Г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рагун Екатер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3.96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,39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7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йцев С.В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авыдова Валерия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1.93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ята врачем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довин М.В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ргунова Нина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9.89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ята врачем</w:t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абанов Г.К.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134"/>
        <w:gridCol w:w="850"/>
        <w:gridCol w:w="1602"/>
        <w:gridCol w:w="2367"/>
        <w:gridCol w:w="1475"/>
        <w:gridCol w:w="686"/>
        <w:gridCol w:w="591"/>
        <w:gridCol w:w="3329"/>
      </w:tblGrid>
      <w:tr>
        <w:trPr>
          <w:trHeight w:val="315" w:hRule="atLeast"/>
        </w:trPr>
        <w:tc>
          <w:tcPr>
            <w:tcW w:w="1573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400 м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7.25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сено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3.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3,8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сенов 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уллин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3.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4,0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уллина Т.Т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рдюг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8.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4,3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С.А., Сточниенко М.И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лицкая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2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4,7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рефилов В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убн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3.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5,3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ович С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нтелее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5.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5,6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ина Н.Ю., Рябова И.Д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горье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12.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5,9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пишин С.Н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6.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6,3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обанов А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енко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7.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7,6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мелев А.Е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челк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1.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0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чур Б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верченко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1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70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рсенов В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еревер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07.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0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еницкий В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тр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9.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4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жевс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3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5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лов А.А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повецкая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2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7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ов С.П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ик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0.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8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демене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8.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0,2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1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0,9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доров Л.П., Алексеева Н.В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трак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2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1,9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доров Л.П., Алексеева Н.В.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рагун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3.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3,1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йцев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09"/>
        <w:gridCol w:w="938"/>
        <w:gridCol w:w="826"/>
        <w:gridCol w:w="1692"/>
        <w:gridCol w:w="2482"/>
        <w:gridCol w:w="1005"/>
        <w:gridCol w:w="850"/>
        <w:gridCol w:w="873"/>
        <w:gridCol w:w="3522"/>
        <w:gridCol w:w="239"/>
        <w:gridCol w:w="239"/>
        <w:gridCol w:w="1513"/>
      </w:tblGrid>
      <w:tr>
        <w:trPr>
          <w:trHeight w:val="315" w:hRule="atLeast"/>
        </w:trPr>
        <w:tc>
          <w:tcPr>
            <w:tcW w:w="1503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800 м</w:t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 29.06.2014 - 12.00</w:t>
            </w:r>
          </w:p>
        </w:tc>
      </w:tr>
      <w:tr>
        <w:trPr>
          <w:trHeight w:val="5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лога Светлан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11.8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07,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инокуров 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горьева Наталь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12.9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07,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пишин С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сиченко Наталь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2.9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08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игель З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язанова Анастаси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3.9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09,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знецов В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говкина Юли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8.9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1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влов С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уллина Алин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3.9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14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уллина Т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трова Светлан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9.9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19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някова Анжелик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08.9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19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траева Юли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6.9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23,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, Лукичев А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карева Александр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12.8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2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йченко С.Ф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тракова Дарь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2.9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:30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доров Л.П., Алексеева Н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77"/>
        <w:gridCol w:w="1134"/>
        <w:gridCol w:w="993"/>
        <w:gridCol w:w="1701"/>
        <w:gridCol w:w="2426"/>
        <w:gridCol w:w="976"/>
        <w:gridCol w:w="686"/>
        <w:gridCol w:w="591"/>
        <w:gridCol w:w="3259"/>
        <w:gridCol w:w="239"/>
        <w:gridCol w:w="239"/>
        <w:gridCol w:w="1513"/>
      </w:tblGrid>
      <w:tr>
        <w:trPr>
          <w:trHeight w:val="315" w:hRule="atLeast"/>
        </w:trPr>
        <w:tc>
          <w:tcPr>
            <w:tcW w:w="1518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1500 м</w:t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   28.06.2014 - 18.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ог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1.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зен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Г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28,3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инокуров 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ова Алс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5.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арстан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28,6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исамов И.Н., Опалева С.Ю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а Мальв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6.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Э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29,5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, Чамеев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с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зен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Г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30,6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инокурова С.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язан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3.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зен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Г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31,9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знецов В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говкин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8.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арстан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34,9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влов С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иченко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2.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орский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Ф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35,6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игель З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рцева Нюргу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2.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инград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ГУ им. А.С.Пушк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39,3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вкова Е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якова Анжел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8.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р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Т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46,8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тра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6.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Э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58,8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, Лукичев А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ева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1.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лен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ГАФКС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:59,3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зюкин В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яка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12.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ЭУ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:14,1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ина Н.Ю., Голубева М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каварных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0.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бГУФ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:24,9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ысоцкая О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75"/>
        <w:gridCol w:w="924"/>
        <w:gridCol w:w="808"/>
        <w:gridCol w:w="1510"/>
        <w:gridCol w:w="2740"/>
        <w:gridCol w:w="939"/>
        <w:gridCol w:w="704"/>
        <w:gridCol w:w="798"/>
        <w:gridCol w:w="3121"/>
      </w:tblGrid>
      <w:tr>
        <w:trPr>
          <w:trHeight w:val="315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3000 м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.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ласова Ната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7.88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:17,79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канов Ю.С., Анисимов В.Н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имасова Свет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10.89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:29,1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инокурова С.Г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гданова Алс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5.94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:33,77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исамов И.Н., Опалева С.Ю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хайлова Мальв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7.06.90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:38,68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, Чамеев Н.А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рцева Нюргу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2.92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09,8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вкова Е.Д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рменкова Вален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3.92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29,65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ошинская А.Г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асиль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3.08.93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32,4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йцев И.С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станина Ма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3.94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37,32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ролова Т.С.,Симонов Р.Р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ева Е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1.94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50,75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зюкин В.А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рсекеева Е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9.94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27,76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ргов Е.Н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одякаев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12.95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30,86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фина Н.Ю., Голубева М.А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скаварных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0.95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42,27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ысоцкая О.Д.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аткина Надеж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8.90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:14,04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ю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еницкий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0"/>
        <w:gridCol w:w="924"/>
        <w:gridCol w:w="706"/>
        <w:gridCol w:w="1631"/>
        <w:gridCol w:w="1670"/>
        <w:gridCol w:w="700"/>
        <w:gridCol w:w="621"/>
        <w:gridCol w:w="708"/>
        <w:gridCol w:w="621"/>
        <w:gridCol w:w="686"/>
        <w:gridCol w:w="591"/>
        <w:gridCol w:w="4066"/>
      </w:tblGrid>
      <w:tr>
        <w:trPr>
          <w:trHeight w:val="315" w:hRule="atLeast"/>
        </w:trPr>
        <w:tc>
          <w:tcPr>
            <w:tcW w:w="1577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100  м с/б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варительные забеги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5.4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4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6.55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бег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 вет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V ветр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.11.9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4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С.А., Горбунова Т.А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гунова Н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9.8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4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абанов Г.К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кушкин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12.9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67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6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гницкий М.В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ябова И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9.9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ярс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Ф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98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9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ртемьев П.П.,Федоров В.И.,Сидорова Е.Н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политова Анна 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10.9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,9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,7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родовицын С.Н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ченя Окс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2.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0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уденчиков В.С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ова Надеж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4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шибякин А.Ю., Соловьева Е.С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иоева Мад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6.9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8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7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-0,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курлатовы Г.А. и В.Н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гор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6.94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,0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ов С.П., Комзова Н.М.</w:t>
            </w:r>
          </w:p>
        </w:tc>
      </w:tr>
      <w:tr>
        <w:trPr>
          <w:trHeight w:val="48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итан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.11.92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7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+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94"/>
        <w:gridCol w:w="924"/>
        <w:gridCol w:w="852"/>
        <w:gridCol w:w="1881"/>
        <w:gridCol w:w="2205"/>
        <w:gridCol w:w="2386"/>
        <w:gridCol w:w="686"/>
        <w:gridCol w:w="593"/>
        <w:gridCol w:w="3372"/>
      </w:tblGrid>
      <w:tr>
        <w:trPr>
          <w:trHeight w:val="315" w:hRule="atLeast"/>
        </w:trPr>
        <w:tc>
          <w:tcPr>
            <w:tcW w:w="1603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400 м с/б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1.25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удакова Ве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3.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7,8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еленцова Т.П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рдюгова По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8.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5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С.А., Сточниенко М.И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челк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1.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2,1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чур Б.А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жевская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3.9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2,2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лов А.А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енко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7.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2,5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мелев А.Е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6.9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3,4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обанов А.А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акина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8.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3,7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ов С.П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ереверо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07.8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3,8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еницкий В.А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убнин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3.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4,2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ович С.А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кова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10.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4,27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Волковы 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ченя Окс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2.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5,7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уденчиков В.С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гор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6.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06,74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ов С.П., Комзова Н.М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1.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10,22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доров Л.П., Алексеева Н.В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оманова Надеж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1.95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:13,13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шибякин А.Ю., Соловьева Е.С.</w:t>
            </w:r>
          </w:p>
        </w:tc>
      </w:tr>
      <w:tr>
        <w:trPr>
          <w:trHeight w:val="4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ексеева Надеж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7.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ята врачем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ексее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94"/>
        <w:gridCol w:w="992"/>
        <w:gridCol w:w="829"/>
        <w:gridCol w:w="2006"/>
        <w:gridCol w:w="2126"/>
        <w:gridCol w:w="1475"/>
        <w:gridCol w:w="686"/>
        <w:gridCol w:w="591"/>
        <w:gridCol w:w="3485"/>
      </w:tblGrid>
      <w:tr>
        <w:trPr>
          <w:trHeight w:val="315" w:hRule="atLeast"/>
        </w:trPr>
        <w:tc>
          <w:tcPr>
            <w:tcW w:w="1532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 3000 м с/п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8.3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ласова Наталь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7.88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:51,91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канов Ю.С., Анисимов В.Н.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естакова Свет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4.92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:51,09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пишин С.Д.,Фролова Т.С.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рменкова Валент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3.92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11,65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ошинская А.Г.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асильева Анастас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3.08.93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24,4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йцев И.С.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станина Мар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3.94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:39,86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ролова Т.С.,Симонов Р.Р.</w:t>
            </w:r>
          </w:p>
        </w:tc>
      </w:tr>
      <w:tr>
        <w:trPr>
          <w:trHeight w:val="555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аткина Надеж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8.9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:40,08</w:t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еницкий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19"/>
        <w:gridCol w:w="924"/>
        <w:gridCol w:w="839"/>
        <w:gridCol w:w="1781"/>
        <w:gridCol w:w="1557"/>
        <w:gridCol w:w="922"/>
        <w:gridCol w:w="839"/>
        <w:gridCol w:w="591"/>
        <w:gridCol w:w="4220"/>
        <w:gridCol w:w="239"/>
        <w:gridCol w:w="239"/>
        <w:gridCol w:w="239"/>
        <w:gridCol w:w="1496"/>
      </w:tblGrid>
      <w:tr>
        <w:trPr>
          <w:trHeight w:val="315" w:hRule="atLeast"/>
        </w:trPr>
        <w:tc>
          <w:tcPr>
            <w:tcW w:w="152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ая ходьба 10 км</w:t>
            </w:r>
          </w:p>
        </w:tc>
        <w:tc>
          <w:tcPr>
            <w:tcW w:w="22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   28.06.2014 - 16.0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натова Ма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6.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лГУФ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:13,8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МК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ко Е.В., Матюхов Д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линушкин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4.9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МК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дови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ГУ, ЦОП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:45,21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ркина В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хмале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9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Г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:49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сюков Е.А.,Каракулов А.В.,Погачева Н.В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аева Ольг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У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:44,2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водин 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40"/>
        <w:gridCol w:w="924"/>
        <w:gridCol w:w="1840"/>
        <w:gridCol w:w="1245"/>
        <w:gridCol w:w="842"/>
        <w:gridCol w:w="779"/>
        <w:gridCol w:w="3607"/>
      </w:tblGrid>
      <w:tr>
        <w:trPr>
          <w:trHeight w:val="28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НЩИНЫ</w:t>
            </w:r>
          </w:p>
        </w:tc>
      </w:tr>
      <w:tr>
        <w:trPr>
          <w:trHeight w:val="315" w:hRule="atLeast"/>
        </w:trPr>
        <w:tc>
          <w:tcPr>
            <w:tcW w:w="1277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тафетный бег 4 х 100 м</w:t>
            </w:r>
          </w:p>
        </w:tc>
      </w:tr>
      <w:tr>
        <w:trPr>
          <w:trHeight w:val="31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ьные соревнования</w:t>
            </w:r>
          </w:p>
        </w:tc>
        <w:tc>
          <w:tcPr>
            <w:tcW w:w="3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3.00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о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. разря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Г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дионова А.И.,Безиков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рошева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4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онова А.И.,Безиков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шкова Ната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3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деев А., Зотова Н.А. 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сенова Е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3.8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сенов 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ушкин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4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овин М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ГЭ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9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гницкий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красов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4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ицкий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янкина И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1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 Е.Н., Мамалимов А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нтелее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5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ина Н.Ю., Рябова И.Д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кушкин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.9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ицкий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ибГУФ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ко И.Д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юнова А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ко И.Д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бнин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9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йлович С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челк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1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чур Б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друшко Евг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бур Г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Ф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4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хамедов Г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шов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9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едов Г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това А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одовицын С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политова Анна 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0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одовицын С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Марина 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тяков Д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ГУ им.П.Ф.Лесгаф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14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лковы 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кова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лковы 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горь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1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икова Е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натовская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1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лковы 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менюк И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.8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С.А., Кашнов М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алГУФ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74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реглазов В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хтоярова Ольг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4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глазов В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ик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0.9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глазов В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шмуратова Ма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8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ифуллин И.Ф., Медведева Ю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ек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лонников А.П., Ревенко В.Я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ВФ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18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удинин А.И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сюк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2.9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динин А.И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ллер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ашов В.И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ченя Окс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енчиков В.С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улина 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9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улина Т.Н., Зигизмунд О.Б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бГ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3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дов С.П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повецкая Альб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ов С.П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дюгова По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8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в С.А., Сточниенко М.И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акина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8.87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ов С.П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в С.А., Горбунова Т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ГТУ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4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ова И.Ю., Карасик А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улич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И.Ю., Карасик А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омар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банов А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менева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8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омкало С.А., Рыбакина Н.Б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ейве Э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ягин Ю.Д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ГУ им.А.С.Пушк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35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доров Л.П., Алексеева Н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ирн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1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ов Л.П., Алексеева Н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реверо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7.8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еницкий В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ланова 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8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аров В.И., Сидоров Л.П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ак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2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ов Л.П., Алексеева Н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ГАФКСТ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57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оров Л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енко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.9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 Л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агун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3.9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йцев С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ерченков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ов В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еева Олес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4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ов В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ГАФ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6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мчатников А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егаева Свет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1.9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чатников А.Г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ова Надеж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1.9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шибякин А.Ю., Соловьева Е.С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иоева Мад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урлатовы Г.А. и В.Н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етаева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.9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нов В.Ф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ГУФКСМиТ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скв.163.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довин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ыдова 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1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овин М.В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ченко По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8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мигон О.С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цкая А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2.9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филов В.А.</w:t>
            </w:r>
          </w:p>
        </w:tc>
      </w:tr>
      <w:tr>
        <w:trPr>
          <w:trHeight w:val="28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гунова Н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.8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нов Г.К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5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5:38:00Z</dcterms:created>
  <dc:creator>Admin</dc:creator>
  <dc:description/>
  <cp:keywords/>
  <dc:language>en-US</dc:language>
  <cp:lastModifiedBy>Admin</cp:lastModifiedBy>
  <cp:lastPrinted>2014-06-29T11:34:00Z</cp:lastPrinted>
  <dcterms:modified xsi:type="dcterms:W3CDTF">2014-06-29T10:34:00Z</dcterms:modified>
  <cp:revision>12</cp:revision>
  <dc:subject/>
  <dc:title/>
</cp:coreProperties>
</file>