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bea6d4;The\x20Unarchiver;BC0389DE-F51E-44A7-A767-ABE0DB2733F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