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d0ff71;The\x20Unarchiver;3AFDEB63-E362-4514-AE2C-E92EF9303BB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