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Федерация легкой атлетик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Кубок России по легкоатлетическому кросс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уководство проведения соревновани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702"/>
        <w:gridCol w:w="4840"/>
      </w:tblGrid>
      <w:tr>
        <w:trPr>
          <w:trHeight w:val="783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й делегат ВФЛ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йнетдинов Г.Г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 г. Москва</w:t>
            </w:r>
          </w:p>
        </w:tc>
      </w:tr>
      <w:tr>
        <w:trPr>
          <w:trHeight w:val="695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удья соревнований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батых С.Н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 г. Ставрополь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екретарь соревнований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ряева Г.М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 г. Кисловодск</w:t>
            </w:r>
          </w:p>
        </w:tc>
      </w:tr>
      <w:tr>
        <w:trPr>
          <w:trHeight w:val="641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соревнований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сенко В.В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Кисловодск</w:t>
            </w:r>
          </w:p>
        </w:tc>
      </w:tr>
      <w:tr>
        <w:trPr>
          <w:trHeight w:val="543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елляционное жюри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дов Е.Н. - 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орев И.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ашникова Т.И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Мо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Кисловодс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СПОРТА РОСС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АЯ ФЕДЕРАЦИЯ ЛЕГКОЙ АТЛЕТИК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УБОК РОССИИ ПО ЛЕГКОАТЛЕТИЧЕСКОМУ КРОСС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1 марта 2015 года г. Кисловодск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командной борьб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8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063"/>
        <w:gridCol w:w="2141"/>
        <w:gridCol w:w="2602"/>
        <w:gridCol w:w="2603"/>
        <w:gridCol w:w="2677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к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ки</w:t>
            </w:r>
          </w:p>
        </w:tc>
      </w:tr>
      <w:tr>
        <w:trPr>
          <w:trHeight w:val="22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аст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Марий-Эл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омская област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ашкортостан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област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 област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Р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ая област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Чуваш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ий кра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ская област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Татарстан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ерово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Удмурт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 област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ло-Ненецкий автономный округ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ий кра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линская област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ая област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ий кра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аст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ая област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удья</w:t>
        <w:tab/>
        <w:tab/>
        <w:tab/>
        <w:tab/>
        <w:tab/>
        <w:tab/>
        <w:tab/>
        <w:tab/>
        <w:tab/>
        <w:tab/>
        <w:tab/>
        <w:tab/>
        <w:tab/>
        <w:t>С.Н.Горбатых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екретарь</w:t>
        <w:tab/>
        <w:tab/>
        <w:tab/>
        <w:tab/>
        <w:tab/>
        <w:tab/>
        <w:tab/>
        <w:tab/>
        <w:tab/>
        <w:tab/>
        <w:tab/>
        <w:tab/>
        <w:tab/>
        <w:t>Г.М.Ширяев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СПОРТА РОСС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АЯ ФЕДЕРАЦИЯ ЛЕГКОЙ АТЛЕТИК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-курорта Кисловодск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УБОК РОССИИ ПО ЛЕГКОАТЛЕТИЧЕСКОМУ КРОСС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1 марта 20135года г. Кисловодск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00 м девушки 1998-1999г.р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пература воздуха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чало: 11.00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кончание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8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851"/>
        <w:gridCol w:w="1275"/>
        <w:gridCol w:w="1701"/>
        <w:gridCol w:w="1980"/>
        <w:gridCol w:w="997"/>
        <w:gridCol w:w="1276"/>
        <w:gridCol w:w="992"/>
        <w:gridCol w:w="992"/>
        <w:gridCol w:w="19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. разря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ки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Лари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71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лов В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сегова Анаста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оева В.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ихина Александ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линская об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ЮСШ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С им.ЗТР РСФСР Э.М.Комнацко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жикин А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ахметова Ан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Р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№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фриева М.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ицына И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8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ий кр., с.Коч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ЦДОД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гайнова Т.И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 А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сукова М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7.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right="-110" w:hanging="10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ая обл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об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ГУО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иков Н.С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ко А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сенко Валери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3" w:right="-110" w:hanging="3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 Пятиг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ОР №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аков С.В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аулова С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кова Татья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.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хов Ю.Н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иков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аулова М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3" w:right="-110" w:hanging="3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 Пятиг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ОР №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аков С.В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аулова С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етина Ал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8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right="-110" w:hanging="8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намо»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ОР №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ы Т.Н.,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ьянова Анаста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8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Кудымка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ин Л.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нкветидзе Жан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right="-90" w:hanging="10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ая обл</w:t>
            </w:r>
          </w:p>
          <w:p>
            <w:pPr>
              <w:pStyle w:val="Normal"/>
              <w:snapToGrid w:val="false"/>
              <w:spacing w:lineRule="auto" w:line="240" w:before="0" w:after="0"/>
              <w:ind w:left="-90" w:right="-12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лав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иков Н.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Александ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right="-2" w:hanging="8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.</w:t>
            </w:r>
          </w:p>
          <w:p>
            <w:pPr>
              <w:pStyle w:val="Normal"/>
              <w:snapToGrid w:val="false"/>
              <w:spacing w:lineRule="auto" w:line="240" w:before="0" w:after="0"/>
              <w:ind w:left="16" w:right="-2" w:hanging="8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мов М.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икова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right="-2" w:hanging="8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.</w:t>
            </w:r>
          </w:p>
          <w:p>
            <w:pPr>
              <w:pStyle w:val="Normal"/>
              <w:snapToGrid w:val="false"/>
              <w:spacing w:lineRule="auto" w:line="240" w:before="0" w:after="0"/>
              <w:ind w:left="16" w:right="-2" w:hanging="8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 И.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ская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хов Ю.Н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иков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Евг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right="-2" w:hanging="10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ов А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икова Анаста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3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ая обл</w:t>
            </w:r>
          </w:p>
          <w:p>
            <w:pPr>
              <w:pStyle w:val="Normal"/>
              <w:snapToGrid w:val="false"/>
              <w:spacing w:lineRule="auto" w:line="240" w:before="0" w:after="0"/>
              <w:ind w:left="-90" w:right="-126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лав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иков Н.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уськина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.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 Чуваш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 И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годчикова И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хов Ю.Н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иков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шкина И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О, Пензенская об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СДЮСШОР г.Заречны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 С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шкина  Т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илина И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8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Кудымка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ин Л.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вердиева Камил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3" w:right="-110" w:hanging="3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 Пятиг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ОР №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аков С.В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аулова С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ндина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8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Кудымка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ин Л.Е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тушная Елизав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8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2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ий кр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ерезни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«Темп»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егов В.П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шева Анастас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8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199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ий кра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Кудымкар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ин Л.Е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ина Кс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8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 Чуваш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 И.И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тникова Наталь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199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ская обл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4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 П.Н</w:t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СПОРТА РОСС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АЯ ФЕДЕРАЦИЯ ЛЕГКОЙ АТЛЕТИК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-курорта Кисловодск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УБОК РОССИИ ПО ЛЕГКОАТЛЕТИЧЕСКОМУ КРОСС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1 марта 2015 года г. Кисловодск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00 м  юноши 1998-1999г.р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пература воздуха: </w:t>
        <w:tab/>
        <w:tab/>
        <w:tab/>
        <w:tab/>
        <w:tab/>
        <w:tab/>
        <w:tab/>
        <w:tab/>
        <w:tab/>
        <w:tab/>
        <w:tab/>
        <w:tab/>
        <w:tab/>
        <w:tab/>
        <w:t>Начало: 11.20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кончание: 11.35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8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851"/>
        <w:gridCol w:w="1275"/>
        <w:gridCol w:w="1722"/>
        <w:gridCol w:w="1822"/>
        <w:gridCol w:w="1134"/>
        <w:gridCol w:w="1276"/>
        <w:gridCol w:w="992"/>
        <w:gridCol w:w="992"/>
        <w:gridCol w:w="19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. разря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ки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ыршин Эдуар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-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а Р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дуллина Л.К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 Ар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" w:hanging="1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ая обл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аблев В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апкин Макс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" w:hanging="1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right="-2" w:hanging="8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ая об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Р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В.Б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ыркина С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Геор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right="-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.19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right="-2" w:hanging="8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</w:t>
            </w:r>
          </w:p>
          <w:p>
            <w:pPr>
              <w:pStyle w:val="Normal"/>
              <w:snapToGrid w:val="false"/>
              <w:spacing w:lineRule="auto" w:line="240" w:before="0" w:after="0"/>
              <w:ind w:left="16" w:right="-2" w:hanging="8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 И.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ов Дан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" w:hanging="1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6.19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ФО КБР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ны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атов А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об  Еф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" w:hanging="1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1.02.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авропольс-кий кра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.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усин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" w:hanging="1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цкая обл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бо-70 отделение «Черемуш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ырский М.И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Т.С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аева Л.Ф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ев Ники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" w:hanging="1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199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горск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№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овский А.А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воркян Н.Г.</w:t>
            </w:r>
          </w:p>
        </w:tc>
      </w:tr>
      <w:tr>
        <w:trPr>
          <w:trHeight w:val="5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стовский Ник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" w:hanging="1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19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ФСО</w:t>
            </w:r>
          </w:p>
          <w:p>
            <w:pPr>
              <w:pStyle w:val="Normal"/>
              <w:snapToGrid w:val="false"/>
              <w:spacing w:lineRule="auto" w:line="240" w:before="0" w:after="0"/>
              <w:ind w:left="-2" w:right="-9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ОР МГФ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нко Ю.И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ин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банников Иго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-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6.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ева Н.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 Т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 Игн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" w:hanging="1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гор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 М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сеев Роди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" w:hanging="18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19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right="-2" w:hanging="8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</w:t>
            </w:r>
          </w:p>
          <w:p>
            <w:pPr>
              <w:pStyle w:val="Normal"/>
              <w:snapToGrid w:val="false"/>
              <w:spacing w:lineRule="auto" w:line="240" w:before="0" w:after="0"/>
              <w:ind w:left="16" w:right="-2" w:hanging="8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мов М.М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н Дми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" w:hanging="1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2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гор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ОР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аков С.В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аулова С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ьгн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" w:hanging="1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кинская 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ин Г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анов Владисл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" w:hanging="1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8.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right="-143" w:hanging="12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ильненский р-о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ДЮС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дько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 Макс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" w:hanging="1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7.2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веденско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товская 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нов В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валов Вале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" w:hanging="18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right="-2" w:hanging="8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</w:t>
            </w:r>
          </w:p>
          <w:p>
            <w:pPr>
              <w:pStyle w:val="Normal"/>
              <w:snapToGrid w:val="false"/>
              <w:spacing w:lineRule="auto" w:line="240" w:before="0" w:after="0"/>
              <w:ind w:left="16" w:right="-2" w:hanging="8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мов М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" w:hanging="1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19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гор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овский А.А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воркян Н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 Ви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" w:hanging="1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.2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гор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 М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тин Ден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" w:hanging="1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19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ская обл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 П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ков 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" w:hanging="1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кинская 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 В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ги 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-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Челяби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ДЮСШОР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ков В.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жко Д.П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ченко И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торов Умедж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" w:hanging="1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кинская 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 В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валов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right="-2" w:hanging="8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</w:t>
            </w:r>
          </w:p>
          <w:p>
            <w:pPr>
              <w:pStyle w:val="Normal"/>
              <w:snapToGrid w:val="false"/>
              <w:spacing w:lineRule="auto" w:line="240" w:before="0" w:after="0"/>
              <w:ind w:left="16" w:right="-2" w:hanging="8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</w:t>
            </w:r>
          </w:p>
          <w:p>
            <w:pPr>
              <w:pStyle w:val="Normal"/>
              <w:snapToGrid w:val="false"/>
              <w:spacing w:lineRule="auto" w:line="240" w:before="0" w:after="0"/>
              <w:ind w:left="16" w:right="-2" w:hanging="8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ьялова И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рашин Станисл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right="-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19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right="-2" w:hanging="8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</w:t>
            </w:r>
          </w:p>
          <w:p>
            <w:pPr>
              <w:pStyle w:val="Normal"/>
              <w:snapToGrid w:val="false"/>
              <w:spacing w:lineRule="auto" w:line="240" w:before="0" w:after="0"/>
              <w:ind w:left="16" w:right="-2" w:hanging="8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ьялова И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очкин Вл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" w:hanging="1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.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" w:right="-126" w:firstLine="3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ая обл</w:t>
            </w:r>
          </w:p>
          <w:p>
            <w:pPr>
              <w:pStyle w:val="Normal"/>
              <w:snapToGrid w:val="false"/>
              <w:spacing w:lineRule="auto" w:line="240" w:before="0" w:after="0"/>
              <w:ind w:left="-90" w:right="-126" w:firstLine="1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лавл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яков Н.С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мач Ники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" w:hanging="1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199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right="-2" w:hanging="8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</w:t>
            </w:r>
          </w:p>
          <w:p>
            <w:pPr>
              <w:pStyle w:val="Normal"/>
              <w:snapToGrid w:val="false"/>
              <w:spacing w:lineRule="auto" w:line="240" w:before="0" w:after="0"/>
              <w:ind w:left="16" w:right="-2" w:hanging="8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мов М.М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тинских Ростисла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-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199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Челябинск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ДЮСШОР №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УО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ков В.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жко Д.П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тяпер С.В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 Иль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6" w:leader="none"/>
              </w:tabs>
              <w:spacing w:lineRule="auto" w:line="240" w:before="0" w:after="0"/>
              <w:ind w:left="-55" w:right="-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199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О, Пензенская обл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СДЮСШОР г.Заречны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 С.В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Арте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right="-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199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right="-126" w:hanging="12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ильненский р-он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ДЮСШ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дько С.В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ев Александ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right="-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199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right="-90" w:hanging="12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ильненс-кий р-он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ДЮСШ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дько С.В.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СПОРТА РОСС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АЯ ФЕДЕРАЦИЯ ЛЕГКОЙ АТЛЕТИК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-курорта Кисловодск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УБОК РОССИИ ПО ЛЕГКОАТЛЕТИЧЕСКОМУ КРОСС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1 марта 2015 года г. Кисловодск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00 м  юниорки 1996-1997г.р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пература воздуха: </w:t>
        <w:tab/>
        <w:tab/>
        <w:tab/>
        <w:tab/>
        <w:tab/>
        <w:tab/>
        <w:tab/>
        <w:tab/>
        <w:tab/>
        <w:tab/>
        <w:tab/>
        <w:tab/>
        <w:tab/>
        <w:tab/>
        <w:t>Начало: 11.40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кончание: 11.55</w:t>
      </w:r>
    </w:p>
    <w:tbl>
      <w:tblPr>
        <w:tblW w:w="1568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851"/>
        <w:gridCol w:w="1275"/>
        <w:gridCol w:w="1701"/>
        <w:gridCol w:w="1843"/>
        <w:gridCol w:w="1134"/>
        <w:gridCol w:w="1276"/>
        <w:gridCol w:w="992"/>
        <w:gridCol w:w="992"/>
        <w:gridCol w:w="19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. разря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ки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ич Виолет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10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ич В.И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В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шкина Н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10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right="-2" w:hanging="8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 И.Е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мичев А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закова 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right="-2" w:hanging="10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Челяби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ДЮСШОР №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ков В.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жко Д.П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ин А.А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отовских Оль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10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6.19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иков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а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10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иков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ветова Ан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10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ом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9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,СДЮСШОР им.Голуб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Т.С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онда Е.О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кин С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това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right="-2" w:hanging="10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АВАНГА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гельдиев Г.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 П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ова Ю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right="-2" w:hanging="10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ов А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икова Крист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10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Р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фриева М.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х Александ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10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 по л/ат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анов Ю.С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алова Екатер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10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19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ая обл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щ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иков Н.И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акова Мар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10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199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right="-2" w:hanging="10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гоградска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мов М.М.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СПОРТА РОСС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АЯ ФЕДЕРАЦИЯ ЛЕГКОЙ АТЛЕТИК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-курорта Кисловодск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УБОК РОССИИ ПО ЛЕГКОАТЛЕТИЧЕСКОМУ КРОСС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1 марта 2015 года г. Кисловодск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00 м юниоры 1996-1997г.р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пература воздуха: </w:t>
        <w:tab/>
        <w:tab/>
        <w:tab/>
        <w:tab/>
        <w:tab/>
        <w:tab/>
        <w:tab/>
        <w:tab/>
        <w:tab/>
        <w:tab/>
        <w:tab/>
        <w:tab/>
        <w:tab/>
        <w:tab/>
        <w:t>Начало: 12.00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кончание: 12.15</w:t>
      </w:r>
    </w:p>
    <w:tbl>
      <w:tblPr>
        <w:tblW w:w="156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851"/>
        <w:gridCol w:w="1275"/>
        <w:gridCol w:w="1701"/>
        <w:gridCol w:w="1843"/>
        <w:gridCol w:w="1134"/>
        <w:gridCol w:w="1276"/>
        <w:gridCol w:w="992"/>
        <w:gridCol w:w="992"/>
        <w:gridCol w:w="19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. разря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ки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нгаев Ан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ин Н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 Ол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12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халинская обл.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ЮСШ ЛВС им.ЗТ РСФСР Э.М. Комнац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кина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Генна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12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е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В.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ельников Дани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12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1.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right="-5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.</w:t>
            </w:r>
          </w:p>
          <w:p>
            <w:pPr>
              <w:pStyle w:val="Normal"/>
              <w:snapToGrid w:val="false"/>
              <w:spacing w:lineRule="auto" w:line="240" w:before="0" w:after="0"/>
              <w:ind w:left="16" w:right="-5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мов М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мич Ром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12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right="-5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.</w:t>
            </w:r>
          </w:p>
          <w:p>
            <w:pPr>
              <w:pStyle w:val="Normal"/>
              <w:snapToGrid w:val="false"/>
              <w:spacing w:lineRule="auto" w:line="240" w:before="0" w:after="0"/>
              <w:ind w:left="16" w:right="-5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мов М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оконников Констант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ар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1" w:right="-73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жов В.Е.</w:t>
            </w:r>
          </w:p>
          <w:p>
            <w:pPr>
              <w:pStyle w:val="Normal"/>
              <w:snapToGrid w:val="false"/>
              <w:spacing w:lineRule="auto" w:line="240" w:before="0" w:after="0"/>
              <w:ind w:left="-73" w:right="-110" w:hanging="18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оконников И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галиев Илья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12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халинская обл.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ЮСШ ЛВС им.ЗТ РСФСР Э.М. Комнац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жикин А.Н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ев Н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могоров Констант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12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right="-73" w:hanging="10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намо»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ОР «Ста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ы Т.Н., Н.В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ов В.Г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иков 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12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19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 ДЮСШ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хриев М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 Ив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ин Н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 Ю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12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9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ЧИ(Ф)К(П)Ф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ы В.М., Т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шинов Владисл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6.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овы В.А., О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енко Дми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Челяби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ДЮСШОР №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У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ков В.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жко Д.П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аттаров Арт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а Р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чакова Т.Ю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янджаев Р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канов Дмитр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12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 П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янгиров Айда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12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.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 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хриев М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полов Ви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ин Н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ов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12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right="-5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.</w:t>
            </w:r>
          </w:p>
          <w:p>
            <w:pPr>
              <w:pStyle w:val="Normal"/>
              <w:snapToGrid w:val="false"/>
              <w:spacing w:lineRule="auto" w:line="240" w:before="0" w:after="0"/>
              <w:ind w:left="16" w:right="-5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мов М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арсков Ник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12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right="-5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.</w:t>
            </w:r>
          </w:p>
          <w:p>
            <w:pPr>
              <w:pStyle w:val="Normal"/>
              <w:snapToGrid w:val="false"/>
              <w:spacing w:lineRule="auto" w:line="240" w:before="0" w:after="0"/>
              <w:ind w:left="16" w:right="-5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мов М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.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 А.Л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теряков Ники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19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Челябинс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ДЮСШОР №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УО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ков В.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жко Д.П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пеева Е.Н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тников Константин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7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right="-2" w:hanging="10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рожа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ов А.О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н А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вин Алек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" w:right="-2" w:hanging="12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right="-5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.</w:t>
            </w:r>
          </w:p>
          <w:p>
            <w:pPr>
              <w:pStyle w:val="Normal"/>
              <w:snapToGrid w:val="false"/>
              <w:spacing w:lineRule="auto" w:line="240" w:before="0" w:after="0"/>
              <w:ind w:left="16" w:right="-5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мов М.М.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СПОРТА РОСС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АЯ ФЕДЕРАЦИЯ ЛЕГКОЙ АТЛЕТИК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-курорта Кисловодск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УБОК РОССИИ ПО ЛЕГКОАТЛЕТИЧЕСКОМУ КРОСС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1 марта 2015 года г. Кисловодск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000 м  молодежь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пература воздуха: </w:t>
        <w:tab/>
        <w:tab/>
        <w:tab/>
        <w:tab/>
        <w:tab/>
        <w:tab/>
        <w:tab/>
        <w:tab/>
        <w:tab/>
        <w:tab/>
        <w:tab/>
        <w:tab/>
        <w:tab/>
        <w:tab/>
        <w:t>Начало: 12.20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кончание: 12.45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851"/>
        <w:gridCol w:w="1275"/>
        <w:gridCol w:w="1701"/>
        <w:gridCol w:w="1843"/>
        <w:gridCol w:w="1134"/>
        <w:gridCol w:w="1276"/>
        <w:gridCol w:w="992"/>
        <w:gridCol w:w="992"/>
        <w:gridCol w:w="19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. разря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ки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нева Кс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ия-Ки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лов В.Н., Кузнецов М.П., Трушков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ва Крист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кова Е.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Анаста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ортостан У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Г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ина 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ин В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гангирова Фирю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ЧИ(Ф) К(П)Ф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ы В.Н., Т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Ан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ЮСШОР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5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ы В.П., И.Н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ин В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ина М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О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Т.С., Симонов Р.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нова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СДЮСШОР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ков В.Л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жко Д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нетдинова Диа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ева Н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япникова Евг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7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ортостан У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фьев В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вкунова По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СДЮСШОР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ков В.Л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жко Д.П.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СПОРТА РОСС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АЯ ФЕДЕРАЦИЯ ЛЕГКОЙ АТЛЕТИК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-курорта Кисловодск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УБОК РОССИИ ПО ЛЕГКОАТЛЕТИЧЕСКОМУ КРОСС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1 марта 2015 года г. Кисловодск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000 м  женщины, молодежь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воздуха: +8</w:t>
        <w:tab/>
        <w:tab/>
        <w:tab/>
        <w:tab/>
        <w:tab/>
        <w:tab/>
        <w:tab/>
        <w:tab/>
        <w:tab/>
        <w:tab/>
        <w:tab/>
        <w:tab/>
        <w:tab/>
        <w:tab/>
        <w:t>Начало: 12.20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кончание: 12.45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851"/>
        <w:gridCol w:w="1275"/>
        <w:gridCol w:w="1701"/>
        <w:gridCol w:w="1843"/>
        <w:gridCol w:w="1134"/>
        <w:gridCol w:w="1276"/>
        <w:gridCol w:w="992"/>
        <w:gridCol w:w="992"/>
        <w:gridCol w:w="19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. разря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ки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Людми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Марий-Э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М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+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дов Е.Н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ов С.Ф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 Ната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 Дина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7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+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юкин В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ова Окс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сеновы В.Д., А.Е.,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ов И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юк Ан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 по л/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енко М.Ф., Смолева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нева Кс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ия-Ки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лов В.Н., Кузнецов М.П., Трушков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Мальв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АВАНГА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нгельдиев Г.А.,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миев Н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ва Крист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кова Е.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Анаста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ортостан У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Г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ина 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ин В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гангирова Фирю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ЧИ(Ф) К(П)Ф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ы В.Н., Т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Кс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АВНГА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гельдиев Г.А., Чамеев Н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Ан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ЮСШОР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5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ы В.П., И.Н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ин В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ова Надеж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ов А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ов А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ина М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О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Т.С., Симонов Р.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ина Га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йлов А.В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нова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СДЮСШОР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ков В.Л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жко Д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нетдинова Диа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ева Н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япникова Евг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7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ортостан У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фьев В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иченко Ната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ор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ФУ Ц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гель З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 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ий 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демия летних видов спорта, СДЮСШОР «Лу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хин И.И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азнев И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пникова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пников Б.В., З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зин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вкунова По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СДЮСШОР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ков В.Л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жко Д.П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овникова Олес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9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А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АВАНГАР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нгельдиев Г.А.,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миев Н.С.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СПОРТА РОСС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АЯ ФЕДЕРАЦИЯ ЛЕГКОЙ АТЛЕТИК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-курорта Кисловодск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УБОК РОССИИ ПО ЛЕГКОАТЛЕТИЧЕСКОМУ КРОСС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1 марта 2015 года г. Кисловодск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000 м   молодежь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пература воздуха:  </w:t>
        <w:tab/>
        <w:tab/>
        <w:tab/>
        <w:tab/>
        <w:tab/>
        <w:tab/>
        <w:tab/>
        <w:tab/>
        <w:tab/>
        <w:tab/>
        <w:tab/>
        <w:tab/>
        <w:tab/>
        <w:tab/>
        <w:t>Начало: 12.50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кончание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851"/>
        <w:gridCol w:w="1275"/>
        <w:gridCol w:w="1701"/>
        <w:gridCol w:w="1843"/>
        <w:gridCol w:w="1134"/>
        <w:gridCol w:w="1276"/>
        <w:gridCol w:w="992"/>
        <w:gridCol w:w="992"/>
        <w:gridCol w:w="19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. разря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ки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-Чуваш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 по л/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Т.С., Давалов В.Н., Беляков Н.Ф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ов 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лгоград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мов М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 Ви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ин В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 Н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галиев Ильн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орто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.В., Мамалимов А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пин 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ченко В.Е., Е.Г., Т.В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 Михаи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9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А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АВАНГАР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гельдиев Г.А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миев Н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тахов Рус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а Башкорто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янджаев Р.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чакова Т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цов Вячесл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зин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Евг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янов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ева Н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утов Рус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7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лгоград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 М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мов М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 Алек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-Башкорто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 по л/а ДЮСШ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 С.С.А., Русских К.Г., Кириллова М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тьев 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-Чуваш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ОР «Юность Москв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 Г.М., Петров А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 Гайнисл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ортостан У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фьев В.С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тионов Миха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 А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шбулдин Айд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а Башкорто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Е.Ш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ых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ков М.С., Щетинская Н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ов 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ий кр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ело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панов И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анов Евг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" w:right="-143" w:hanging="10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 В.И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чкина Н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АО г.Тарко-Са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АВАНГА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нгельдиев Г.А.,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шов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ускин Григ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АВАНГА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нгельдиев Г.А.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миев Н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 Евг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-Чуваш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ОР «Юность Москв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 Г.М., Петров А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в Ра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ЧИ(Ф)К(П)Ф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ы В.Н., Т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жуков Никол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ая обл. г.Заре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СДЮСШОР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У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 С.В. Беляев С.Н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шкина Т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 Ник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ая обл г.Заре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СДЮСШОР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У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 С.В.С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шкина Т.П.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СПОРТА РОСС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АЯ ФЕДЕРАЦИЯ ЛЕГКОЙ АТЛЕТИК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-курорта Кисловодск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УБОК РОССИИ ПО ЛЕГКОАТЛЕТИЧЕСКОМУ КРОСС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1 марта 2015 года г. Кисловодск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000 м    молодежь, мужчин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пература воздуха:  </w:t>
        <w:tab/>
        <w:tab/>
        <w:tab/>
        <w:tab/>
        <w:tab/>
        <w:tab/>
        <w:tab/>
        <w:tab/>
        <w:tab/>
        <w:tab/>
        <w:tab/>
        <w:tab/>
        <w:tab/>
        <w:tab/>
        <w:t>Начало: 12.50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кончание: 13.15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851"/>
        <w:gridCol w:w="1275"/>
        <w:gridCol w:w="1701"/>
        <w:gridCol w:w="1843"/>
        <w:gridCol w:w="1134"/>
        <w:gridCol w:w="1276"/>
        <w:gridCol w:w="992"/>
        <w:gridCol w:w="992"/>
        <w:gridCol w:w="19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. разря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ки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 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ий 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ОР «Старт» Ц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+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ман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раснодар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 по л/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+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П.Л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ва С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-Чуваш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 по л/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Т.С., Давалов В.Н., Беляков Н.Ф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Алек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-ШВ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М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атлин В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а Евг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аснодар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 по л/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ов А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хвердов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вод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хвердов Б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нов Ив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иков Н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 Иго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 К(П)Ф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цев Вале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аснодар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П.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ов 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лгоград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мов М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 Ви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ин В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фтырев Ар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фтырев А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 Н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яев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е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В.П.</w:t>
            </w:r>
          </w:p>
        </w:tc>
      </w:tr>
      <w:tr>
        <w:trPr>
          <w:trHeight w:val="7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галиев Ильн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орто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.В., Мамалимов А.Г.</w:t>
            </w:r>
          </w:p>
        </w:tc>
      </w:tr>
      <w:tr>
        <w:trPr>
          <w:trHeight w:val="1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ев Айн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-Костром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 по л/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ОР им.Голуб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Т.С., Афанасьев Б.Д., Щеголева Н.П., Лякин С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пин 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ченко В.Е., Е.Г.,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пников Бор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зин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баракшин И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ЧИ(Ф)К(П)Ф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ы В.Н.,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ков Алек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8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ий 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ФУ Ц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ешин В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 Миха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АВАНГА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гельдиев Г.А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миев Н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тахов Рус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а Башкорто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янджаев Р.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чакова Т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ник Ив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 «Полюр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 А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цов Вячесл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зин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Евг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янов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ева Н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утов Рус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7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лгоград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 М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мов М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ев Макс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ышев В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 Алек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-Башкорто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 по л/а ДЮСШ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 С.С.А., Русских К.Г., Кириллова М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нжин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7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е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В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ьяков Константи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АВАНГА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гельдиев Г.А., Сильнягин А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тьев 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-Чуваш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ОР «Юность Москв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 Г.М., Петров А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 Гайнисл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ортостан У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фьев В.С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тионов Миха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 А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шбулдин Айд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а Башкорто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Е.Ш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адиев Вениа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ортостан У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чакова Т.Ю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янджаев Р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ых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ков М.С., Щетинская Н.Н.</w:t>
            </w:r>
          </w:p>
        </w:tc>
      </w:tr>
      <w:tr>
        <w:trPr>
          <w:trHeight w:val="12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емов Дани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АВАНГА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гельдиев Г.А., Колпаков В.Л., Блажко Д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мухаметов Айд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ЧИ(Ф)К(П)Ф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ы В.Н., Т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ов 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ий кр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ело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панов И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 Макс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ЧИ(Ф)К(П)Ф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ы В.Н., Т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анов Евг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" w:right="-143" w:hanging="10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 В.И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чкина Н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АО г.Тарко-Са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АВАНГА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нгельдиев Г.А.,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шов Н.В.</w:t>
            </w:r>
          </w:p>
        </w:tc>
      </w:tr>
      <w:tr>
        <w:trPr>
          <w:trHeight w:val="8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ускин Григ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АВАНГА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нгельдиев Г.А.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миев Н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 Евг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-Чуваш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ОР «Юность Москв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 Г.М., Петров А.С.</w:t>
            </w:r>
          </w:p>
        </w:tc>
      </w:tr>
      <w:tr>
        <w:trPr>
          <w:trHeight w:val="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в Ра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ЧИ(Ф)К(П)Ф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ы В.Н., Т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ин Александ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«Олимпие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дин Ю.Ю., Шиуков К.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ельхаков Ильф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ортостан У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илов Рус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 об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СП-ШВСМ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овы В.А., О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жуков Никол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ая обл. г.Заре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СДЮСШОР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У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 С.В. Беляев С.Н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шкина Т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 Ник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ая обл г.Заре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СДЮСШОР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У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 С.В.С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шкина Т.П.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699" w:leader="none"/>
        <w:tab w:val="right" w:pos="1539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58:00Z</dcterms:created>
  <dc:creator>Инна</dc:creator>
  <dc:description/>
  <cp:keywords/>
  <dc:language>en-US</dc:language>
  <cp:lastModifiedBy>Андрей</cp:lastModifiedBy>
  <cp:lastPrinted>2013-03-30T16:20:00Z</cp:lastPrinted>
  <dcterms:modified xsi:type="dcterms:W3CDTF">2015-03-22T17:56:00Z</dcterms:modified>
  <cp:revision>4</cp:revision>
  <dc:subject/>
  <dc:title/>
</cp:coreProperties>
</file>