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СПОРТА РО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РОССИЙСКАЯ ФЕДЕРАЦИЯ ЛЕГКОЙ АТЛЕТИКИ</w:t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 ПО ФИЗИЧЕСКОЙ  КУЛЬТУРЕ, СПОРТУ И МОЛОДЕЖНОЙ ПОЛИТИКЕ УДМУРТСКОЙ РЕСПУБЛИК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ЕДЕРАЦИЯ  ЛЕГКОЙ  АТЛЕТИКИ  УДМУРТСКОЙ  РЕСПУБЛ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ИЕ СОРЕВНОВАНИЯ ПО СПОРТИВНОЙ ХОДЬБ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ОРОЖКЕ СТАДИОНА ПАМЯТИ  ЗМС   Г.А. СКУРЫГИН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ТОГОВЫЕ  ПРОТОКОЛ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-25 апреля  2015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Ижевск,  ЦРС «Зенит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5:48:00Z</dcterms:created>
  <dc:creator>Гость</dc:creator>
  <dc:description/>
  <cp:keywords/>
  <dc:language>en-US</dc:language>
  <cp:lastModifiedBy>Сева</cp:lastModifiedBy>
  <cp:lastPrinted>2008-09-07T17:53:00Z</cp:lastPrinted>
  <dcterms:modified xsi:type="dcterms:W3CDTF">2015-04-25T18:33:00Z</dcterms:modified>
  <cp:revision>45</cp:revision>
  <dc:subject/>
  <dc:title>            ФЕДЕРАЛЬНОЕ АГЕНСТВО  ПО ФИЗИЧЕСКОЙ КУЛЬТУРЕ, СПОРТУ И ТУРИЗМУ</dc:title>
</cp:coreProperties>
</file>