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ПОРТА РОССИЙСКОЙ ФЕДЕРАЦИИ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АЯ ФЕДЕРАЦИЯ ЛЕГКОЙ АТЛЕТИКИ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ФЕДЕРАЦИЯ ЛЁГКОЙ АТЛЕТИКИ ЯРОСЛАВСКОЙ ОБЛАСТИ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АГЕНТСТВО ПО ФИЗИЧЕСКОЙ КУЛЬТУРЕ И СПОРТУ ЯРОСЛАВСКОЙ ОБЛАСТИ</w:t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color w:val="FF0000"/>
          <w:sz w:val="48"/>
          <w:szCs w:val="48"/>
        </w:rPr>
      </w:pPr>
      <w:r>
        <w:rPr>
          <w:rFonts w:eastAsia="Calibri" w:cs="Calibri"/>
          <w:b/>
          <w:color w:val="FF0000"/>
          <w:sz w:val="48"/>
          <w:szCs w:val="48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48"/>
          <w:szCs w:val="48"/>
        </w:rPr>
        <w:t>ИТОГОВЫЕ ПРОТОКОЛ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ЧЕМПИОНАТ РОССИИ ПО ПОЛУМАРАФОН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0-12 сентября 2016 г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Ярославл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eastAsia="Calibri" w:cs="Calibri"/>
          <w:lang w:val="en-US" w:eastAsia="en-US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  <w:t>МИНИСТЕРСТВО СПОРТА РОССИЙСКОЙ ФЕДЕРАЦИИ</w:t>
      </w:r>
    </w:p>
    <w:p>
      <w:pPr>
        <w:pStyle w:val="Style17"/>
        <w:jc w:val="center"/>
        <w:rPr/>
      </w:pPr>
      <w:r>
        <w:rPr>
          <w:sz w:val="26"/>
          <w:szCs w:val="26"/>
        </w:rPr>
        <w:t>ВСЕРОССИЙСКАЯ ФЕДЕРАЦИЯ ЛЁГКОЙ АТЛЕТИКИ</w:t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  <w:t>ФЕДЕРАЦИЯ ЛЁГКОЙ АТЛЕТИКИ ЯРОСЛАВСКОЙ ОБЛАСТИ</w:t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  <w:t>АГЕНТСТВО ПО ФИЗИЧЕСКОЙ КУЛЬТУРЕ И СПОРТУ ЯРОСЛАВСКОЙ ОБЛАСТИ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ЧЕМПИОНАТ РОССИИ ПО ПОЛУМАРАФОНУ 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sz w:val="36"/>
          <w:szCs w:val="36"/>
        </w:rPr>
        <w:t>10-12 сентября 2016 г.</w:t>
        <w:tab/>
        <w:tab/>
        <w:tab/>
        <w:tab/>
        <w:tab/>
        <w:tab/>
        <w:tab/>
        <w:tab/>
        <w:tab/>
        <w:tab/>
        <w:tab/>
        <w:t>г. Ярославль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СТАВ</w:t>
      </w:r>
      <w:r>
        <w:rPr/>
        <w:t xml:space="preserve"> главной судейской коллеги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02"/>
        <w:gridCol w:w="2552"/>
        <w:gridCol w:w="248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й делегат ВФ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йк А.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кт-Петербург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удь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овой К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л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екрета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канова Ю.Ф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л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ного судь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ущев Е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л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ного секрета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кина Н.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инск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ного судьи по награжде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ков М.Э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инск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и фини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еков А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л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и ста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ленев С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л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и по бег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н В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л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и в комнате участ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манова Ю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л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удья на финиш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ев В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инск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удья – хронометр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канов А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л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удья на фотофиниш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кевич В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л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судья – информато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ущева Л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л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ПЕЛЛЯЦИОННОЕ ЖЮРИ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850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ов М.Я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жюр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ов Д. А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жюр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йк А.Г.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1:16:00Z</dcterms:created>
  <dc:creator>Magnum Sport</dc:creator>
  <dc:description/>
  <dc:language>en-US</dc:language>
  <cp:lastModifiedBy>Андрей Кирсанов</cp:lastModifiedBy>
  <cp:lastPrinted>2016-09-11T09:48:00Z</cp:lastPrinted>
  <dcterms:modified xsi:type="dcterms:W3CDTF">2016-09-12T11:16:00Z</dcterms:modified>
  <cp:revision>2</cp:revision>
  <dc:subject/>
  <dc:title/>
</cp:coreProperties>
</file>